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4038761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02585124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78595594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